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2139115436"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377078178"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444414924"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221220172"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